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го конкурса исследовательских работ и творческих проектов дошкольников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детский сад «Капелька» с.Сырцево Ивнянского раойна Белгородской области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работа на тему: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96"/>
          <w:szCs w:val="96"/>
        </w:rPr>
      </w:pPr>
      <w:r>
        <w:rPr>
          <w:sz w:val="96"/>
          <w:szCs w:val="96"/>
        </w:rPr>
        <w:t>«Невидимый помощник»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right"/>
        <w:rPr/>
      </w:pPr>
      <w:r>
        <w:rPr>
          <w:b/>
          <w:sz w:val="28"/>
          <w:szCs w:val="28"/>
        </w:rPr>
        <w:t xml:space="preserve">Выполнил: 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щеряков Захар      5 лет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  МБДОУ детский сад «Капелька»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арова Любовь Николаевна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МБДОУ детский сад «Капелька»</w:t>
      </w:r>
    </w:p>
    <w:p>
      <w:pPr>
        <w:pStyle w:val="Normal"/>
        <w:ind w:left="-72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нварь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5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– прозрачный невидимка,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гкий и бесцветный газ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весомою косынкой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окутывает нас.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н в лесу, густой, душистый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целительный настой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хнет свежестью смолистой,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хнет дубом и сосной.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етом он бывает теплым,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ет холодом зимой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гда иней лег на стекла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ышной белой бахромою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его не замечаем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о нем не говорим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сто мы его вдыхаем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ь он нам необходим.</w:t>
      </w:r>
    </w:p>
    <w:p>
      <w:pPr>
        <w:pStyle w:val="C4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Да, воздух – невидимка. Обычно мы даже забываем, что он повсюду вокруг нас. Забываем, но не можем обойтись без него и несколько минут…Воздухом дышим мы – люди. Воздухом дышат растения, животные, даже рыбы, грибы и многие микробы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Мне захотелось подробней узнать об этой невидимке. Я попросил своего воспитателя помочь мне в этом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Цель моей работы: </w:t>
      </w:r>
      <w:r>
        <w:rPr>
          <w:sz w:val="32"/>
          <w:szCs w:val="32"/>
        </w:rPr>
        <w:t>пополнить свои знания о воздухе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1. Изучить свойства воздуха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Определить значение воздуха в жизни человека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Объект исследования: </w:t>
      </w:r>
      <w:r>
        <w:rPr>
          <w:sz w:val="32"/>
          <w:szCs w:val="32"/>
        </w:rPr>
        <w:t>воздух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Предмет исследования:</w:t>
      </w:r>
      <w:r>
        <w:rPr>
          <w:sz w:val="32"/>
          <w:szCs w:val="32"/>
        </w:rPr>
        <w:t xml:space="preserve"> свойства воздуха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Методы:</w:t>
      </w:r>
      <w:r>
        <w:rPr>
          <w:sz w:val="32"/>
          <w:szCs w:val="32"/>
        </w:rPr>
        <w:t xml:space="preserve">  Беседы со взрослыми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ение статей из энциклопедий о воздухе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иск информации о воздухе в Интернете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оведение опытов и наблюдений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Гипотеза:  Предположим, что  </w:t>
      </w:r>
      <w:r>
        <w:rPr>
          <w:sz w:val="32"/>
          <w:szCs w:val="32"/>
        </w:rPr>
        <w:t>Воздух – невидимый помощник человека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В энциклопедии я  с  воспитателем  мы прочитали, что вся наша планета окутана прозрачным покрывалом – воздухом.  Называется - атмосфера. Она защищает нас от смертоносных космических лучей и космического холода. Если бы не было атмосферы, то лучи солнца сожгли бы всё живое, закипела бы вода на Земле. Атмосфера поднимается на 800 километров вверх над поверхностью земли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пыты и наблюдения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Я провел дома  и детском саду  э</w:t>
      </w:r>
      <w:r>
        <w:rPr>
          <w:b/>
          <w:sz w:val="32"/>
          <w:szCs w:val="32"/>
        </w:rPr>
        <w:t>ксперимент</w:t>
      </w:r>
      <w:r>
        <w:rPr>
          <w:sz w:val="32"/>
          <w:szCs w:val="32"/>
        </w:rPr>
        <w:t>.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sz w:val="32"/>
          <w:szCs w:val="32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колько секунд можно обойтись без воздуха?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Я выдержал  30 секунд, папа - 90 секунд, мама – 66 секунд, а воспитатель Любовь Николаевна- 30 секунд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Вывод: </w:t>
      </w:r>
      <w:r>
        <w:rPr>
          <w:sz w:val="32"/>
          <w:szCs w:val="32"/>
        </w:rPr>
        <w:t>Организму всё время нужен воздух.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ыт 1 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казать, что воздух присутствует вокруг нас.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Можно помахать веером или рукой. 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2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Цель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Доказать, что воздух невидимый, бесцветный.</w:t>
      </w:r>
    </w:p>
    <w:p>
      <w:pPr>
        <w:pStyle w:val="Normal"/>
        <w:rPr/>
      </w:pPr>
      <w:r>
        <w:rPr>
          <w:sz w:val="32"/>
          <w:szCs w:val="32"/>
        </w:rPr>
        <w:t>Я топил пустую бутылку в воде. Из воды с шумом поднялись пузырьки воздуха. Это вода вытеснила невидимку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>: Воздух присутствует везде. Он бесцветный, прозрачный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Прозрачный, бесцветный, не имеет запаха…Это свойства воздуха. Чтобы узнать о других его свойствах,  мы  проделали  следующие опыты.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3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Доказать, что тёплый воздух легче холодного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Я взял лёгкую пушинку, положил её на горячую батарею. Вскоре она полетела вверх над батареей вместе с тёплым воздухом. 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 xml:space="preserve">: Тёплый воздух легче холодного. 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Это хорошо видно в жаркой бане зимой. Если открыть дверь, то в баню начинает попадать холодный воздух. Он белый, как туман, держится  внизу. Ногам сразу становиться холодно. А тёплый воздух вверху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Узнав об этом, люди изобрели воздушные шары и дирижабли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 xml:space="preserve">: Тёплый воздух помог человеку подняться над землёй для путешествий. 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В энциклопедии  мы также прочитали, когда тёплый и холодный воздух меняются местами, получается ветер. Его люди тоже научились использовать. Изобрели парусные корабли. 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4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слышал выражение: Человек греет шубу, или шуба греет человека. </w:t>
      </w:r>
    </w:p>
    <w:p>
      <w:pPr>
        <w:pStyle w:val="Normal"/>
        <w:tabs>
          <w:tab w:val="clear" w:pos="708"/>
          <w:tab w:val="left" w:pos="1305" w:leader="none"/>
        </w:tabs>
        <w:ind w:left="-720" w:firstLine="720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роверить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греет ли шуба?</w:t>
        <w:tab/>
      </w:r>
    </w:p>
    <w:p>
      <w:pPr>
        <w:pStyle w:val="Normal"/>
        <w:tabs>
          <w:tab w:val="clear" w:pos="708"/>
          <w:tab w:val="left" w:pos="1305" w:leader="none"/>
        </w:tabs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Я взял  два  одинаковых кусочка льда. Положил их на блюдечки. Одно блюдечко оставил на столе, а другое спрятал под шубу. Засек  время. Через 25 минут льдинка на столе растаяла, а под шубой не полностью. </w:t>
      </w:r>
    </w:p>
    <w:p>
      <w:pPr>
        <w:pStyle w:val="Normal"/>
        <w:tabs>
          <w:tab w:val="clear" w:pos="708"/>
          <w:tab w:val="left" w:pos="1305" w:leader="none"/>
        </w:tabs>
        <w:ind w:left="-720" w:firstLine="720"/>
        <w:rPr/>
      </w:pPr>
      <w:r>
        <w:rPr>
          <w:sz w:val="32"/>
          <w:szCs w:val="32"/>
        </w:rPr>
        <w:t xml:space="preserve">Из  энциклопедии  мы узнали, что в шубе между волосками есть воздух. А воздух плохо проводит тепло. Вот он  и не пропускал тёплый воздух к льдинке.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К зиме у зверей становиться гуще шерсть, а у птиц – перья. Между густыми волосками и перьями задерживается больше воздуха, и животным зимой теплее. Это же свойство человек использует, когда к зиме ставит двойные рамы. Слой воздуха между рамами сохраняет в доме тепло.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Я очень люблю прыгать на батутах и на воздушном шаре, кататься на велосипеде. Воздух делает велосипедные шины, батуты и мячи упругими. Это ещё одно свойство воздуха. 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2. Наблюдение 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Я заметил, когда мой шар надувают взрослые, я скачу выше. А если надуваю сам, то шар у меня скачет ниже.</w:t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 xml:space="preserve">: Чем больше воздуха в мяче, тем лучше он скачет.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от такой помощник-невидимка есть у человека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 xml:space="preserve">В состав воздуха входят разные газы: азот, кислород, углекислый газ. Самым важным среди них является кислород, потому что он нужен для дыхания всем живым существам. Кислорода в составе воздуха не очень много. 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А чистым ли воздухом мы дышим?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Фабрики и заводы выбрасывают из своих труб тысячи тонн сажи, золы, вредных газов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Автомобили тоже загрязняют воздух ядовитыми газами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 xml:space="preserve">Лес, моря и  океаны дарят нам здоровье. Это лёгкие планеты. Листья растений действуют как живые пылесосы. А ещё забирают из воздуха углекислый газ, а выделяют кислород. Поэтому необходимо беречь нашу планету. 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Итак, от взрослых и из книг я узнал о свойствах воздуха. Он прозрачен, бесцветен, не имеет запаха, тёплый воздух легче холодного, плохо проводит тепло, упругий.</w:t>
      </w:r>
    </w:p>
    <w:p>
      <w:pPr>
        <w:pStyle w:val="Normal"/>
        <w:ind w:left="-720" w:firstLine="720"/>
        <w:rPr>
          <w:sz w:val="32"/>
          <w:szCs w:val="32"/>
        </w:rPr>
      </w:pPr>
      <w:r>
        <w:rPr>
          <w:sz w:val="32"/>
          <w:szCs w:val="32"/>
        </w:rPr>
        <w:t>Воздух необходим всем живым существам на Земле.</w:t>
      </w:r>
    </w:p>
    <w:p>
      <w:pPr>
        <w:pStyle w:val="Normal"/>
        <w:ind w:left="-720" w:firstLine="720"/>
        <w:rPr/>
      </w:pPr>
      <w:r>
        <w:rPr>
          <w:sz w:val="32"/>
          <w:szCs w:val="32"/>
        </w:rPr>
        <w:t>Для человека воздух - большой помощник и его  нужно охранять от загрязнения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firstLine="720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/>
      </w:r>
    </w:p>
    <w:p>
      <w:pPr>
        <w:pStyle w:val="Normal"/>
        <w:spacing w:lineRule="auto" w:line="360"/>
        <w:ind w:left="-720" w:firstLine="72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 Интернет-ресур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Орлова Л. И. Участие младших школьников в проектно-исследовательской работе.  2007г. </w:t>
      </w:r>
    </w:p>
    <w:p>
      <w:pPr>
        <w:pStyle w:val="Normal"/>
        <w:rPr/>
      </w:pPr>
      <w:r>
        <w:rPr>
          <w:sz w:val="32"/>
          <w:szCs w:val="32"/>
        </w:rPr>
        <w:t>3. Пименова О. Г.  Воздух. Свойства воздуха.   2003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емёнова Н. А. Исследовательская деятельность учащихся.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«Что такое? Кто такой?» Издательство «Педагогика», М., 1990 год.</w:t>
      </w:r>
    </w:p>
    <w:p>
      <w:pPr>
        <w:pStyle w:val="Normal"/>
        <w:spacing w:lineRule="auto" w:line="360"/>
        <w:ind w:left="-720"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57:00Z</dcterms:created>
  <dc:creator>дом</dc:creator>
  <dc:description/>
  <cp:keywords/>
  <dc:language>en-US</dc:language>
  <cp:lastModifiedBy>USER</cp:lastModifiedBy>
  <cp:lastPrinted>2014-12-16T13:05:00Z</cp:lastPrinted>
  <dcterms:modified xsi:type="dcterms:W3CDTF">2015-01-19T13:35:00Z</dcterms:modified>
  <cp:revision>50</cp:revision>
  <dc:subject/>
  <dc:title>Учебно-исследовательская работа по теме «Воздух»</dc:title>
</cp:coreProperties>
</file>